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3107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0538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9039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41287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61190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34388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9395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4050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6905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0742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378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053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98954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031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18920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46938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3718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