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5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5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7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84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25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00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31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155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448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53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42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4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0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68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5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