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65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144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491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73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81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02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503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974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22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74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0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751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4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76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51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892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12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