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340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439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248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411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321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792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797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543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069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68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684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428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962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682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874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