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069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3041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5895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066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7022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4035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7348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22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023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9856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4757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907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0686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