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07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00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348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263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544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667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049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006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645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349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76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09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652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