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06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04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917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34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069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9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9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87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854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5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35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421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04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5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