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3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89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681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40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69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00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0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064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809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71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63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16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96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