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34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45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550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88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82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63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7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4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54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24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7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35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