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8492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95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318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7123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846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595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019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568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080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785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129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676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875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539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4282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05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368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