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295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863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230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501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547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771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544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22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680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121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342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675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30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530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025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