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58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68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07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595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36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5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8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25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3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9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276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734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46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701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42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77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