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192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427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949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029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351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462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245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705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312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17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598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415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635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477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512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