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84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182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167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326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99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14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406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606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665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94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746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165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8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06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82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860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