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417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587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848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459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144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467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406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480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513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926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212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905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282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727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480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