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4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57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33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0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08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07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913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58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72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875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77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505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