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99067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288112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645546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64048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761343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336303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765940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8423749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507292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658921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92036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48241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163569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