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53918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85219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52988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06151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88289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94265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86212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64589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59545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15444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51960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27053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91109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7467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36515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1533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96978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