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799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45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99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856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7260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299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762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67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837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692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4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794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0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384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06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341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269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