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775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040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267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277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600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447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480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819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094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643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24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086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252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