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62857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771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39374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5183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13295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1399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9946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98812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44107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8534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038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0374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8015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03587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6367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1144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26633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