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038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141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0490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014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2108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4725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844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086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1242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247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8562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8727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646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924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7003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