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89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07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78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311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60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463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89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483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16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756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96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7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27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