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843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168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669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230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487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86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03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683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673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501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840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19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354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65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859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