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915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264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619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602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157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569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25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032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310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160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114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951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239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