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37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50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100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83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016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356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56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226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744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164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831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366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627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156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364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628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716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