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757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084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542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641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843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332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780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020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593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890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667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80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252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786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150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59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873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