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1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00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4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635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71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405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78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898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710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39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98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75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94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