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69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163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527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0470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296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887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98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3508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506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544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805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69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2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44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76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