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5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17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07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7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65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986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87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3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33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80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28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5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15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61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76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