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959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06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625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280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740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0237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156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7612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10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55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4552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083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88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811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3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