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49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48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135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0950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0619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7821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423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516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063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892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1553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78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519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164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5653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331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503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