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66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195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7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88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020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7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74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8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05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9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78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70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83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89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