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003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9484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5044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1458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180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0902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999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2291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1604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8735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788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376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463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