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374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5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7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503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67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7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957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507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01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87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54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02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88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