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77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949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58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67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4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59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76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5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48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53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6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46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9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79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