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152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905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616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800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888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404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002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397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302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927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3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858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853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