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206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93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08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9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723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97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53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035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46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71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71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017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4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02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48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61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49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