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69219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346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0093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0792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84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107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860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667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491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9159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0245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239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8658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696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4680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3369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279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