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261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11755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0132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5422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1405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8266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2888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3635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4411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7742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070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121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70625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