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1515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176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68975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925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607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7699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8613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941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8238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716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498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2920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347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6915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3298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