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56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69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63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76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363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898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61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18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54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71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6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2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701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42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7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2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7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