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46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2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259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44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37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08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581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08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9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06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2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1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33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