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04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158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239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531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74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831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522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575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662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75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860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90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02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803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996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7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033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