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59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04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7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2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66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362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2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0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22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90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2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4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88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0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0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266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61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