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49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827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36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95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8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01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91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64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620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1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44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29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38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