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0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02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524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23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87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86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47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10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04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679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02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251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3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033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47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