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656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22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07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44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903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4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18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753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2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601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2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06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95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