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662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555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84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27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119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154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117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70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02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842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335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460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019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576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269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474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58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