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586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33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12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028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530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216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2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481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248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614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547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478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245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