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647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419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750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619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362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316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141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074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867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529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189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393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508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108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929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