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805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2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765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292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938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614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112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642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201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982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8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675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70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259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72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253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776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