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381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471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326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777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991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739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416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655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786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564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139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276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882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593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016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