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82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30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30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29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435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29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04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706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26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1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91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3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9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