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75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28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42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923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393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80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274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707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105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562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2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529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