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538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616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70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28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16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438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11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349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48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176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687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608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37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770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5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159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148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