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56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18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30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1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83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195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95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2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79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671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471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45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78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08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00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