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499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537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1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248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36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63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707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65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14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886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6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95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270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41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57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292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58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