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360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135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784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490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624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837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699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029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683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819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274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905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242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750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234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