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943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437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365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853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901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847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984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431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676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308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653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41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346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