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007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366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79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626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45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7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00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91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250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67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62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57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67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70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73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376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941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