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5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1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3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8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29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1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04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52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71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4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20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4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89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0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85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