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244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902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718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395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412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362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564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059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950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103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148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166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388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