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08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920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451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2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55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856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18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81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584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659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17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274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9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51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932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