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3386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0403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6971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7942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4277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0502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2152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6194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4554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2529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312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741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654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4742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87374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32601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1360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