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498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814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588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549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04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609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679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356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332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3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55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900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2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