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025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024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591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934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020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951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013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7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613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524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940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078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81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058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297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