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693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659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358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233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179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59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657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149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497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482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215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912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51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596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914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85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544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