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711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386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119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437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18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43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154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862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98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47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0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2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17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