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680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522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884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3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72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610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716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13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386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394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835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43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553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229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046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23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417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