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60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665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3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413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27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979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356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72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785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474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727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501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149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401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624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