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869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124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593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229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053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64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4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847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547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973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69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510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800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