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70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533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508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825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809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012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668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985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299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880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387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956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363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557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326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