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534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70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080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13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273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111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958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44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318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501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01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543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85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238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529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