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280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6668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304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9476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1189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5902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9431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549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924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3760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193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981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7849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