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06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056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87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740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58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294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420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84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56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6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543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603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496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