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01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180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94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13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066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328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559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427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61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80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58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83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248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8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93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33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