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4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7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19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93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41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36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6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47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25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613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7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6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6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2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35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13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91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