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24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69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984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22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16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685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29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574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4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181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880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40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879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72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287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