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911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273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50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422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31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100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898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325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142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56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0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466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703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089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411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07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398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