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97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087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32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100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23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916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25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751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4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7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49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71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93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04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7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