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20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56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25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52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53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5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299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72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30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405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00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535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75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