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876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147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851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265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094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184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477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791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749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622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604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58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999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585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549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995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230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