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486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848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10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794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974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548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002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444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31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559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72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379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863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135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945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