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143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96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942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284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672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244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112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223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992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573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757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020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263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