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001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964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923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373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366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978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186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675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450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161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029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290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133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