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811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6347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9982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4060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9162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6514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606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6681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1385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3640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570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203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0228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