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481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33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390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37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92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418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400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3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749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68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44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31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21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41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74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749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479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