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8221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1713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478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633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8702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210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2219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175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565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680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311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824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306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539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407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578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50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