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766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857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541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478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745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030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781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696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428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648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834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707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414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533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476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