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310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95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676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503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422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155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644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33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624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756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47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282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434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