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433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518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879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637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314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651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587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24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200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115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420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610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089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