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1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00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94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86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90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00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16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286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85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570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6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46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69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25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573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