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457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929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227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539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157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417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653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288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416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750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864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488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635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060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85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