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80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93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74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57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07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3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2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399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78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04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517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82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09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80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9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309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28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