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848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669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814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13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254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500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516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98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814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012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752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735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43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433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985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136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211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