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81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166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24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759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234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2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18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162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287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40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475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648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214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545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450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