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86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63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662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227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16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42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1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90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83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099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793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53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