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2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798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43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775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158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26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183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372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401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979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7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716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04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95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752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061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9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