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78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196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703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987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035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56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192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856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238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915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630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626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485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202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123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