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723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83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487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186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350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08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270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514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002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012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714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545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749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902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041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766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358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