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127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42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06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701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82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89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1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39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400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531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19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24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57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