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383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940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49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90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62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934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558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863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25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458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44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67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25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