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178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8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1373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82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12651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997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213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122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417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70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056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898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8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462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0085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45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82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