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8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945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5025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98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793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295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288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379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716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825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24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74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602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