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044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4483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9240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70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26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959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052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205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9983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613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619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16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50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283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61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