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664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200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752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617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185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184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83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063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546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8159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348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776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525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61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690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474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300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