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039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089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42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58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582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080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0525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115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132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27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823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475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1288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659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