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9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755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63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01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64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24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267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297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69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200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3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3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16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