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222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0992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4259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505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544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9375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567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05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216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053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971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915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938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