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2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835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09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49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34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957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83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61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90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830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75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84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4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42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81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