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4384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43922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64174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49582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721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61601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07119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43529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08026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50143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68073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42060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06588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34514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40092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