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77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57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09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20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6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405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06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20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04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3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88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37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65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66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23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