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482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78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384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0272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160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049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780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769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044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91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069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47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354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304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413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121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575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