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934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106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731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477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990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842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548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5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766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59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925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482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159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