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986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42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220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893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359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85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025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971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714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40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649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91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5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49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481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