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2995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3826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2799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2648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0039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1473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6812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2125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8831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6949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01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098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9462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3938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1746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2204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8444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