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771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303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226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430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435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460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4947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792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003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8922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036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653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446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803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560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3106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709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