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718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33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94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486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5530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453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8752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4993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705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29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179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569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16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