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894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052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394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485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71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714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69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773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839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2143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20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611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110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67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245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