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51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32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67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831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63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812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32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21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58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73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8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78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1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8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9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