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99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32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66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373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9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6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273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52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36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74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2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7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