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02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461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481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764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846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363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69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222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227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939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92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33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10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460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