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74654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90756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92211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12580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8103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13594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74863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82958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56845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08987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83588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81002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85621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5915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87295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