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92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0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708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2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3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6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71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2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86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34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01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9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875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780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60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18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103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