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8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63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08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22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18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93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52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57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94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4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6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9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07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