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74517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84972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923405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0263289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9990508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499643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1707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06967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932438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5973945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478750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5772029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776658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2567406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7673724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868335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349755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