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7704841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133352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090011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2422410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4246135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834482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478029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6498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123388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89921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466927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671076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467940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58254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22028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