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991035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982793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48041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483023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013044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2277999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0298988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109781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149111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082578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61460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9714031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49294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9927479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61332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935491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72043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