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7522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73018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922940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4749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273405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4362314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66285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421634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305372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1441783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57214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2381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85491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