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000102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73450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