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8546735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500961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038081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81945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5020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3437419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042829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239291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862700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4424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062128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32849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1662911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