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5290315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988096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5273995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1993101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738688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58867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6704019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05877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30199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560591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023545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25473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0620051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33544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8274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