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291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641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751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847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372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78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902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573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491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774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2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283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124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