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644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300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307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96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387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240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47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748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925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31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3598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649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2725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1943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984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