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0784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169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6090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2990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476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83324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145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363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837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3402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4786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69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531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6599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553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917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362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