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51854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66899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85986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21439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42037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72886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46972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42180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96754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27048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54555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24666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68928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