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83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583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679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888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588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536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065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180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432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432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944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301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682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326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38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