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595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800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570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159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372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6557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510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841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2622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347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440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186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584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732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214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809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360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