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45604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58257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47898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33014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14367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85280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57379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00804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72778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00679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53979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24230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59195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89894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19824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