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42726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99546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14340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67575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39470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24200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29331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68056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05940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15163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60272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83239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43618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24186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00525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64770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95277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