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235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843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788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318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970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539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533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233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71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83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4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87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87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