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289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679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460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824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494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02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888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413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299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202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242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146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080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042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392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148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753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