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001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104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354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488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591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908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985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116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34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317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284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088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272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