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442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292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811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802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595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772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572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859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683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672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264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741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658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