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057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285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8141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412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0307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943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0262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117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4956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783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059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245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2924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1727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5128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4102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103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