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569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130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721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82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680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199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658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313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29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928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891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143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006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