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575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82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03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673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851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398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156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928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656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022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245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314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765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215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130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025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001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