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18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622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69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33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955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40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25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244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263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55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61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855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700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045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85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