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56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061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98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21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74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438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05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01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100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046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30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229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048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292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621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