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1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44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3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26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42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85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26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66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25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53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89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32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90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5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66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