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759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522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797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48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443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687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041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803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274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883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353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810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31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847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37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