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068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991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8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562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611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633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034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238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895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991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93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085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747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