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044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55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841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828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140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175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400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8364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869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809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238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706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014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