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5383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1902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6266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5431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896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2754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0326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0882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5071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7646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444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236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0850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8296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5589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9152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2738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