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7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82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61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874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88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68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115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049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98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603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817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087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92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63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