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636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62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386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564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80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750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50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160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697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766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053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7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30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262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90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038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860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