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647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7057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595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5112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88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57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396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4639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8529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130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331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839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8237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