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8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58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40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18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62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02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54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3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63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8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58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16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15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548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25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