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067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113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57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070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1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035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346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0332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479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468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38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10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885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