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516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570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803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179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275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232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629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71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458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447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131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418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516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517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917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623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218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