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771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372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9000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880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824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776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717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939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501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055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080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010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971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938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029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