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87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67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514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784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481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53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17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746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17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70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65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8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60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49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43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