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737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6830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8957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762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3948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9764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2082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0770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6620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812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197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30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9167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