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537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212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022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60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719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709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402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842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241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216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808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829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94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