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35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1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53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639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531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720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43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26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12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708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176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32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5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265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34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