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11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199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57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91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248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965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51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56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0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923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812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234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38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233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78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520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970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