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056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469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495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1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669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331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100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019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799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797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167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52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894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988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072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043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281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