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3361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217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820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4602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243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959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735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006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885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29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84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969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984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033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861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3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6308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