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92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970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41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675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633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0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392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88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642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2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08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26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03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74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240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