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614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949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741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872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075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252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850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159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758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849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172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049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780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