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780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06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105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70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92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24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31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85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9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63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6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68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749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31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59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876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64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