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20775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0568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51788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9848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3107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67498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31172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51744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95080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87115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12293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83599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29217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