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2467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5305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2070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6064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2229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8347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6520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4875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4998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919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672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987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9167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3508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6706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6480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6574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