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78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801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702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677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490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146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310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551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296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344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77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680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159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087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561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593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312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