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196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7318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8451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9001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0082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1991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592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8666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3736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4513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7285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5601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3736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031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442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