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725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444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263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748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088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057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932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632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565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879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424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609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824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