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114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3490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3354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3288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6888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8717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1113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6608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6221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9443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4589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1636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2512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7282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7948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