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26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33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968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078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784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026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671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601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929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395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093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958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009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547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36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843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350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