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51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203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602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86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641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674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671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095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926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26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901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78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245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430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462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