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468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667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36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773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309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239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699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862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059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727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911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781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562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