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708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977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032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399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824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664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151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45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676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938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358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713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837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138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465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41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706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