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404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176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141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443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36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34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009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591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41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538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511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083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502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