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638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328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146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003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495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655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755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827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084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129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532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146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115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287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107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745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436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