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624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544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998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5741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5683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188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128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77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020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122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297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541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68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912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802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