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014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274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880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5236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848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648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8767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835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9031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4461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860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1409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3365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166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624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