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664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7101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7135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462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1474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0491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9374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7221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2797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4812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861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499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9483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