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066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39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0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1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01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09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64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4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4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71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0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3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47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33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3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7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86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