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348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87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792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693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308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10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591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727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781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899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677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707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870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