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7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302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32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27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01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48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42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0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49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44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858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126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37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49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62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