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9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817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36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04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398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32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00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22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07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7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47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4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05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28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86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61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08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