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998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641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913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741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028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821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088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8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077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828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089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920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253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533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