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368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577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503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447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694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559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827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977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9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572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001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241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704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250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0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679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19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