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26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7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69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6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2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7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81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98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00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0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074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5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45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