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20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1391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8351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5636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2020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5194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5155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4962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3089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5069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0815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2302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8630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2855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026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