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091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266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441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748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698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786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515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498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630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699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512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615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42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