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45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743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32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774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48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121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072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716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828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05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123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46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49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87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847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