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797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698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272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987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020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756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431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959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005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059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404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065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29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268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31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418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99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