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7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3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128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5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385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52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9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43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45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3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27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7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72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