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66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08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78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05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6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044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6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1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7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1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76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862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749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08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271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83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618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