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418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621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532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561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913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213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714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372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293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971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986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590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729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207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603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