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0749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201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9563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0126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5152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0822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8896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9939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2553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9078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185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707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34228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8782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791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2362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8678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