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09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76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69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756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62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909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70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61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53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99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5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2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76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