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102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37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360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139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201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781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76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195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429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939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913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287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622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079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835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