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962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513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20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596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3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562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81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955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324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804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8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911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403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655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025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799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71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