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89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49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038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22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85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815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944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80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924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530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485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26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761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212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124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