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41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533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819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212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842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103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190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447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621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006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686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743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053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