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49695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00099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48576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13211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15974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13745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25968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53794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70287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33388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71489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52025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55703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20867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9316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