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5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04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25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24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50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40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490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30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130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1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86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0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44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