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898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910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987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83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711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14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3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709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594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07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7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555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04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