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188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77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114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110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375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7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602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301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355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278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737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11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052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12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182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525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846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