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38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23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15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17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41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84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69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391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43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363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314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003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220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63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748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