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028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1230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8872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0979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419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3398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9617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0186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2358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75784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6744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547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0622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