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34325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59535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4920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83863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0837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37314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5160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41754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62284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82091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85757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78038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22291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02978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12596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70221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35928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