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3388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1043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3298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0308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1765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9615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8303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2828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9144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1200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385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416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980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7596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7980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728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7291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