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3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14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94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89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84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82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90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9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84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24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64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56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4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8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35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