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81641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19310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39013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14946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75269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11114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28324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37969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47028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55421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07246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26722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4191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56101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83224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