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57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95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91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47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6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19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432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65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817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645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89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5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15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87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52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23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48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