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325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035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188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830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340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345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890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374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831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499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062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84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987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465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191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875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672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