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712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584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0232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277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536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83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177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101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432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382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354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882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656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