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26747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685170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665184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918373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935912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654782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337070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45670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506094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378345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172547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503574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717604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932258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575911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