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5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507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17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94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97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932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38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03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0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7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1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21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