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0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63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57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12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1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481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05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72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29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92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09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51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5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96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3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