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686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221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001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545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342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28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927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20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100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503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745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847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747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