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323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1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064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80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086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421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411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434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775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238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48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983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31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045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697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