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679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108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344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264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926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6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962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283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14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220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912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63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797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415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445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756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431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