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315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40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888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102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049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591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67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452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978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29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442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083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659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958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504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263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062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