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856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733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73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858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768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080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162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441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025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114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239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643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343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