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831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429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016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025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181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780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54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348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565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733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14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906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850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