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26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467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94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90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519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50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2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915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53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023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32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0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432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810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865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