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602536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995388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073395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179133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111650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062419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575574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189246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966844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531350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0514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64513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38059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5255902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965507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248696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196982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