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9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17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6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38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3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57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1357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7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023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715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43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81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577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334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979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050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68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