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80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77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332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819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70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044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176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63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13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947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966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835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08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4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86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