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939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1688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9096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237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6126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14068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8385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5124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0540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68073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2983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210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4804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