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1592509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76001307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99096954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83059150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16271421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38442479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49860434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2922718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33175763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67299501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7421971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0106627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89223516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33724260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1107603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63756423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3069828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