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683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36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49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32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657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33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976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431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984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37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75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8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762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56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34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02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68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