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838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6477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053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9795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3155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0238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7140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0053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0898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4688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4726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5312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949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7961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3175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