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4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5590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2054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8633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1425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0003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7170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4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8363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9098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190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8368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8526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5267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7012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