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67024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65208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35785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81638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43908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56773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5882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39066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51239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22791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47184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34487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28524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