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85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044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966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221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682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644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84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632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62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887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285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941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800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