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54558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902426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123234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616508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671519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94532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991173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849347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876100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256356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95660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37076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094365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