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11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054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4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1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6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628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534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73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961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53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4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427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657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45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79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38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78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