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866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623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102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105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677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069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041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707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8505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94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649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0805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232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144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348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