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797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974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805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559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985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268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255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790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999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580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201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616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636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