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610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832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145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124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512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381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563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02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49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48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778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884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155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952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952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198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08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