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9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19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6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592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62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91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8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78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88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42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120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75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74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11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