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410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289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609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599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64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424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649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880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94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180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986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929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356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891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231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