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981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03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377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462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32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81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431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58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78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0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414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25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4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9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361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