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40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8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5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36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56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87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48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35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62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5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7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63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01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