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16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284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59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46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621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50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735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910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80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700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920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08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01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401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758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