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62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7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90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35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094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1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26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995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30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5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86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618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753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4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184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7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