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09368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35626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52425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1265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3721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77040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92759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07420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32394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69839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54751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85464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71440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