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077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801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93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071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046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767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211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611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750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545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879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461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373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