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537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981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237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205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5400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279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23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647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30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15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51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833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019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660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6458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592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580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