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592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806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078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430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62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13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204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119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244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596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949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57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765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229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104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