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583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27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16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684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629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6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502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287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852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171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747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672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53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958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89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