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93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826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99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42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31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917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665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024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44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692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816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41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19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