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483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27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806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226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2980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534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385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568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32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1413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307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549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127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847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698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109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671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