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799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26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83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92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722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01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319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81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5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927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679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543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48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876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4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