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775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8694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0784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5791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3372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1475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5258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3938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6345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1060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497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2019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8240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856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247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