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169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948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20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16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627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318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412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096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951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447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685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958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14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32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932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