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269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254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478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17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030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868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879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364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989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071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94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063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101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