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25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80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315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184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79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05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36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80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65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27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52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5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99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03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116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26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845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