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166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743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76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44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64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77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689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90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63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85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60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259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830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