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30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70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96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199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06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51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31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76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83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98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45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0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744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71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75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99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8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