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820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469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618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828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178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761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751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30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671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90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153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223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367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258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213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