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275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049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437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168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549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656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047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778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318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072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58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146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595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383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062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