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2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6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928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1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76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1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7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487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89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48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12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009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306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50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38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