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463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731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95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679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842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084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544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536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542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5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957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057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369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345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386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603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022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