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075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058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4826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798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772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508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536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5128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037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719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301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802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279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