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771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2691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2949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5873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4378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6225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1935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2996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9543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7057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171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243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0650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