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37688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96075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01516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20779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45848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02855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94867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96021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188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42761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01172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70703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36710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25959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83073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