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887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439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482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189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737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741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412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99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831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712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978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595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420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