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5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05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6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63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456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39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9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43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41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1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61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13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