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507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539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920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937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524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62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651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004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421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413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238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459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463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24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574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360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428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