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97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64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50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71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88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96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24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401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00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58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5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47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793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77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70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44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46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