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3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98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69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24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05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8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79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214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842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408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647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0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005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