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216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057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347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892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069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669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917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397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7774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612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140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807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451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8798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334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848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8273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