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51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95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83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58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3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73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88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797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84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681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794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188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