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05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344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13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380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824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642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60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1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916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332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380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941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134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