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499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476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6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3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60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48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103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28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489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9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1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31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81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33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99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28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02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