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6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8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28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70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5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55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5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8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317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2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45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54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5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9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64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