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84874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79495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32306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70126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02138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78718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06116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00084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95074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99788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44180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74548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05724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7913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89264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