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0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50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31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192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5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8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80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05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50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5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42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39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720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64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756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