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12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25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4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4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29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48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59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6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58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2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1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0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6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81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70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0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61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