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597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163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234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813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54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579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713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545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680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730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644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335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273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172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405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838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251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