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105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309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390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66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57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808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420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985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79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985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350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86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75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