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84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463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292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209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02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79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262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990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247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03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014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064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691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