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343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32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082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208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746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303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86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552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143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106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394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492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631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