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4159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0704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0981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9881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8524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6886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7772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2347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1404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8562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268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942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1853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8695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0701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2452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3208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