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44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065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957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405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193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623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29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992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85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56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49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124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32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851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06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