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2326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19868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56440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7045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7688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6594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9501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81821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469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34093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21423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2865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3167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7201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2041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