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45752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51511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1010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16952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06490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6487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79611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86394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92539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93449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7194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60381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73996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72889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33697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75962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63715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