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5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399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98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9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90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69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99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845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7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06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6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81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189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