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95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656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86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206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47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574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515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838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690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66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665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550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845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