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309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60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650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824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157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441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165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52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930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68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708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3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224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