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433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67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0067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059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492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596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065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56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404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150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455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204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406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570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802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