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720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578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599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721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285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611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137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193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957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16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585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883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150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222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150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