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34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589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3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03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76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53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39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88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9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60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8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03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4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967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036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306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