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673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434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041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194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363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455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722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322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209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360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569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228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738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597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5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