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3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11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80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77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851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908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14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89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74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2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6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380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81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