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653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290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99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819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046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978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513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442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777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7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75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30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745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009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6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741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838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