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705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271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109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73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283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63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239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101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733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317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566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160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251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292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322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70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149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