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159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630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528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653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676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91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039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160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337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808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336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356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459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