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717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343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61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834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729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944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164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067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526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282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244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889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479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736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255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457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633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