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749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946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9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447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95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844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773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394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073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92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994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153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375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92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