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994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80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91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87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064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13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316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40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677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937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551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033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89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10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30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