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681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824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18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842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873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1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149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769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583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94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441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16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956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267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41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500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77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