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89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17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129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209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663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24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395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07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503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521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286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88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470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37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705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