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268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432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424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842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407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529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016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975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891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138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115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390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645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946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570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375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928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