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26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3377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3326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4297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5738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9371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4329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1730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68002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4118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7813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740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5240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