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964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41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172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873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254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067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676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758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627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79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440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893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355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