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0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75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56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89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12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10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4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84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154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61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964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21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2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