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65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70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32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748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44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862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586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83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660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147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497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492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524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26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90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08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609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