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03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231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94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41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958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725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33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020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978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074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01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90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252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199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568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