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65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997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85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269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617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625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30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272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70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842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640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867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967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23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401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