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046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951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845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250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416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676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215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900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077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643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596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49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01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249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258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232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850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