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76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10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41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51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84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95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03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239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80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08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2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57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