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34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138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120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063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47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108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220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452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199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444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221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126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668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421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655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