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3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6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76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9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45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0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22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377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91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59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22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226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