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417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522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58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7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08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100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63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13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08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183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91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2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3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04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356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95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219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