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240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691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836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924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186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55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340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07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913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746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986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787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7286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