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390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147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80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96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161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83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509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112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313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628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50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85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38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