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847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938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649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072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50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43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96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002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901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279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519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894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2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133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44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29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