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6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0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8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7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03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302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38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11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60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731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069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13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007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63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355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