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076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521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329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934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520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529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743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975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51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065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984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886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813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874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705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234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158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