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357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610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15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7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278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77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584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996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84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90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892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412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081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7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932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