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768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977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546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90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876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097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405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372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820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1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36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304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116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422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628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