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01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023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956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78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978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550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855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966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427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4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234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95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435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