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578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473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255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884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523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454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877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780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414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916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330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362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521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883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336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263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091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