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641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57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257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756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595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844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9141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162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758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42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27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718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779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