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162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705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99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68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263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309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409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953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247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852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24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7438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60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87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279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96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14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