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0063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409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136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047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156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742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09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030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5746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516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512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491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327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80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389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64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645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