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2871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504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518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9414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564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36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601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499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26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934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197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949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173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530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395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