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52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421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7972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91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22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451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827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246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6842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620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4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4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