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920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3660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286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471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981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118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459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924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5054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588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293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4824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836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6596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506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