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7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01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0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3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37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42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9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80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68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294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0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8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17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