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48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09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7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6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096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22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9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471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21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631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90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28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24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67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6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36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079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