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116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571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504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903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791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26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497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577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877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422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143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595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867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