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705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392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940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602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88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299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072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150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328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683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041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508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6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394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858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