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77673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59553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01940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39966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79972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87221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13967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90476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41170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71196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81801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02449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016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