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51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642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5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30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18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5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40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459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81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9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96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382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13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8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098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