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22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23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74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850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114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790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28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092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391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33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33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657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924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79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324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