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654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265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867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616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545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617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821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879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225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619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818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560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904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964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324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688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146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