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503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387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087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684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720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265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733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360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329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804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066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236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853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37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324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845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