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999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66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011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21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520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60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61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34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768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332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363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861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557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193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957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