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51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72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96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67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08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1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8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35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142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5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8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7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58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