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77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881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30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9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5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563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16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962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650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1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3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86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61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61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19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875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