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039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184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82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29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69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700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94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69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759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213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102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32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62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407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06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