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4367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3222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9919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2165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6666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6402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3159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3926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0123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0394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908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256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7166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1295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6692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230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0069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