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086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618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666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380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406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338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245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112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683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411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455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541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349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923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991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