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993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412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511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178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78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521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310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075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121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293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673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150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