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3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391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519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6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840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20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271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79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68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012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3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21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261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