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59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80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2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76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6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10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7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944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01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4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547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62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99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75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9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61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16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