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44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957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323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51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83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76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025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799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761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950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34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313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372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7416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84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192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93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