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82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87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521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584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46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80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586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06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733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505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547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867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43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78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290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