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580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429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15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18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624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96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49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826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9831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5746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930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101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2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80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33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