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508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816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816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4200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27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9152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093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677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586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420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7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301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1188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