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503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544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596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826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7077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7290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849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91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158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633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911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4483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230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