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358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674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564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40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199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05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65865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519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035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920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782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146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581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871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210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527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013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