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21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5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867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431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783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49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05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30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39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573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654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278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04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038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09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