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218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697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723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532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862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53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621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043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343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829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752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456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349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4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931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797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187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