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635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417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03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02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876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80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250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075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16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63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83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076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12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