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379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443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040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575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008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658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819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98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83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207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814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82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540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