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29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676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47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5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42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51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18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02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88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5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5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459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9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1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5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