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205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88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983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386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021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239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775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899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596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319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707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162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412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981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91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860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219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