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45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2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33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07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6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29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2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77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20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21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8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5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590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87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70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6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