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97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16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35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57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64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20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51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82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4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91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463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9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95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