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62471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81635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09184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52580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76961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47388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73106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76463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55043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07711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27168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37138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2138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91916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25052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89139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70112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