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73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16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276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15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9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453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72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4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4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45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91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0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