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7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88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19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0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7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802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24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186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0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51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104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747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385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753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416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