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767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426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102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844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657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350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383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184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086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825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370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370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083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594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963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